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12658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79654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951154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01740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7495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72215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73325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00643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3945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01226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16784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52975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4776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7489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46594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67626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8038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