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6283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78318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4795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00054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1147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725515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30393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83225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52456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4201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6029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33147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7075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58601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4668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