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4728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80740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9985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743500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49674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12880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8099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52742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71780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98707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5628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9815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73539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