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2142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5547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1720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02008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7190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25613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351925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692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54391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08156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3315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991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38622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57161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82119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56621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427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