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2579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80625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68890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995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88429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39138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717248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87767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86366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15425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1166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75439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0357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975401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71946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