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261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134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29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391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554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661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171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165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198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879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78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875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06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