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4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53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88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349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4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307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612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415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475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665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982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772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697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9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94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474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757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