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54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970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369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521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792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651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956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08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610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56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867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906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675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150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486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