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146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3070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4784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047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4139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4559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7162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0671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2482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2761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199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738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9160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