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615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424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33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1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723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150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46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44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127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36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89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25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56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780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754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43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33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