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351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59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27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587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86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78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42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350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47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109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743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7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34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052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