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3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235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612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560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301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25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774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737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004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885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146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72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200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