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200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055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460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141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625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642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621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756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279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693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300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878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229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894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171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198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737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