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578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3910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1088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0735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5429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1047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1555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251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3516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5541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2601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5836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6081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0450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170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