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994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060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642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14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782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167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698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269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268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831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642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21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179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