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736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090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027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75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082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55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81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429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219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59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422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562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328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410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845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503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03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