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6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036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2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363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370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70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871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63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37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152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971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004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1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31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