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15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95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460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45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8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49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61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42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7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3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4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15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626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