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490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623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149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191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791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373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162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978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718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22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440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039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658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448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106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248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114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