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617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5111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4019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3773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6147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462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1444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7431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7259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5592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3534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0820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8804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9988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339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