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9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157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361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908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27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01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493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32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8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33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87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39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97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