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293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325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237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865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054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032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606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729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22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948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241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655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01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884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489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367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708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