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71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29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53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15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14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80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792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2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76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45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29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89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3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57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1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