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034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145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256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018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018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356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467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978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422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41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105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617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48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