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482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219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649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76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885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863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200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231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0340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329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769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105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403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678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475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167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278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