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4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612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001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392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041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29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410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42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907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569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498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492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83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154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585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