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794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284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65412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8504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14963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2577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3796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28541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1279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6890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685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029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7093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