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284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04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2960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4454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6214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638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396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788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1491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7999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903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236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603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855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3426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6197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2520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