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68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08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2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781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91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40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2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574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182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369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78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54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849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2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59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