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55152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30500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38466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27175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65956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1330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78923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82585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68417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75753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4310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97986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23215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