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442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896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274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888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472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85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58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534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551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804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64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200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991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061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245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946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533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