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212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452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005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805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983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185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09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832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771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568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571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916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56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3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215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