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671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2696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608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393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7565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228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373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799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040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715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200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896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68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