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377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93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127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198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595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035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7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261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525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76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153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69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947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7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995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970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01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