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74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72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105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101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935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978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043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86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280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853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40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3020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092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463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282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