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329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366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684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015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628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509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241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05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837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812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042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231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292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