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4851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8765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0159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8661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4143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9994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8021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912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6375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1879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93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353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1479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0897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8043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7114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5945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