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95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54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19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685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337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80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484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091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59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13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50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215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16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55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