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121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329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198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292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153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719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184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294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045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768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169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770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914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