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294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105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0417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481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977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362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653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143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6170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465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981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055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2220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373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8197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700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550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