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00860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63870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28592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34364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47965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52042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09611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90054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67601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28021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08837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39798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93101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55658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98936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