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414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164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458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012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468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816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604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704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038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153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429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897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470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