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378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817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007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358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323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326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525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037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73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054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493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943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738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018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970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952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878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