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4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5891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151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4897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7816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5450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2734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5747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6711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5812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1168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1684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2466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4398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1380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