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2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34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54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76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25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6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5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3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412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99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66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97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07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