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555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99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59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453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29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74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07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67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59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03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54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6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6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60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324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5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23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