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299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8913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4753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5612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4946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236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3294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3778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7131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7601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5155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1961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0123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3812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2886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