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394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640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576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213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487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693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205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744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005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475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1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950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106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