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863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134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912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390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856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239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110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418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761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124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243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824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952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261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15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008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733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