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661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139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306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392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151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044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387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614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05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872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356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284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11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875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814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